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15096301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5979138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12782638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75483238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77443973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281202217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9078813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89295430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8590433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084807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0235412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3719244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05535274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13098636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15387597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94138623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5433876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065964788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71095493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819977845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310592597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841362223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